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NE Command                                 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Nov 1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ARC file from one or mor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a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E  inputname[.ARC]  [filename]  [outputname] 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inputname' is required. It defines the ARC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member files that you want to ex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ilename' is optional. If omitted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extracted. If supplied, only th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matches the 'filename' is extrac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ile is created in the ARC format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utputname' is optional. If supplied, it defin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for the extracted file. To use this opera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ly the 'filename' operand to extrac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file TEST.DAT from the archive called DATA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ame it TEST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NE DATA TEST.DAT TES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ST.ARC is created as a valid archive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ame data as the original member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E was written by Vernon Buerg and may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Please try to distribute this program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, 11/12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 problem extracting files larger than 18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