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following to /etc/disk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1232|1024byte sector format for 2HD floppy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ty=floppy:se#512:nt#2:rm#360:ns#16:nc#77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ts=3500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pa#2464:oa#0:ba#8192:fa#1024:ta=4.2BSD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pb#0:ob#0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pc#2464:oc#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klabel -w -r fd?a floppy1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wfs -i 32768 -c 77 /dev/rfd?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