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499607824"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042972150"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