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Filesize   Date    Tim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  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H    EXE     8055  03-17-89  12:00p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H    MC      4067  03-17-89  12:00p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29002  03-17-89  12:00p    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7  UCM    18176  03-17-89  12:00p       5.20      IDEAcomm 5251/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DIAG EXE    34033  03-17-89  12:00p       5.20     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EM   TSK     2176   4-27-88  12:00p       1.01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6060    ADF     1560  03-17-89  12:00p                 3-1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4LU          &lt;DIR&gt;     11-22-88   5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OC      827  03-17-89  12:00p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\4LU\ directory a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060    ADF     1944  03-17-89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4  UCM    18176   4-27-88  12:00p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