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KFNTDI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FNTDIR - creates FONTS.DIR file from the directory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FNTDIR [directory-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rectory you specify, or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are specified, MKFNTDIR reads each fo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searches for a property named F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FNTDIR finds a FONT property, its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; otherwise, the font 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extension.  MKFNTDIR writes a lin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 the associated font name to the FONTS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font directory, you may create a file named FONTS.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to alias the fon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o that clients can refer to font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   Each line in the file should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nt file and an alias for the font.  Separat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from the alias name with spaces or tabs.  En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that contains spaces in double quotes.  Prec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 character in an alias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line defines the na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lias for the 6X13.SNF fo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x13.snf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NTS.ALI file contains a line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NAMES_ALIASES, then the file name, without the .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is an alias for each fon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